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FLOOR 01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ydroizolační vrstva ze dvou asfaltových pásů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natavení</w:t>
      </w:r>
    </w:p>
    <w:p>
      <w:pPr>
        <w:pStyle w:val="Normal"/>
        <w:spacing w:before="240" w:after="240"/>
        <w:rPr/>
      </w:pPr>
      <w:r>
        <w:rPr>
          <w:b/>
        </w:rPr>
        <w:t>Hydrofyzikální namáhání:</w:t>
      </w:r>
      <w:r>
        <w:rPr/>
        <w:t xml:space="preserve"> tlaková voda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PODLAH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ahová kry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tlumící / stabilizační / 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umící, stabilizační či přípravná vrstva dle typu kryt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náše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vá mazanina, vyztužen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vá mazan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xti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xtilie z polypropylenu 50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SPRINT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 polyesterové rohože, ohyb za studena -25 °C, protiradonová izol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ohyb za studena -25 °C, protiradonová izol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vá mazanin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kladba podlahy nad hydroizolační vrstvou je pouze orientační, přesnou skladbu určí projektant dle typu stavby, požadavků na ochranu hydroizolační vrstvy a způsobu využití interiéru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rstvy 7 - 9 slouží jako zvýšená ochrana hydroizolační vrstvy, v případě potřeby lze tyto vrstvy ze skladby podlahy vypust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00:00Z</dcterms:created>
  <dc:creator>Jan Vojtechovsky</dc:creator>
  <dc:description/>
  <cp:keywords/>
  <dc:language>en-US</dc:language>
  <cp:lastModifiedBy>Jan Vojtechovsky</cp:lastModifiedBy>
  <dcterms:modified xsi:type="dcterms:W3CDTF">2020-10-05T10:33:00Z</dcterms:modified>
  <cp:revision>6</cp:revision>
  <dc:subject/>
  <dc:title/>
</cp:coreProperties>
</file>