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25-A</w:t>
      </w:r>
    </w:p>
    <w:p>
      <w:pPr>
        <w:pStyle w:val="Normal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plášťová plochá střecha, hydroizolační vrstva ze dvou asfaltových pásů, tepelná izolace z minerální vlny, TPZ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FLEX modrozele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nosná vložka z netkané polyesterové rohože, horní povrch břidličný posy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TECT PYE G200 S4 min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ladní pás z SBS modifikovaného asfaltu, nosná vložka ze skleněné tkaniny, kotven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minerální vlny 7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 5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(10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GARD F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lepící parotěsný pás z SBS modifikovaného asfaltu s nízkou požární zátěž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MI Vedag penetrační nátě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etrační nátěr na bázi rozpouštědel, orientační spotřeba 0,15 l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oznámka: u trapézových plechů s povrchovou úpravou se přípravná vrstva neprovád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pézový ple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pézový plech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985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TPZ plech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5 Kesternich cyklů a s přerušeným tepelným mostem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6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8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ŽÁRNÍ VLASTNOSTI SKLADB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ožární klasifikace: B</w:t>
      </w:r>
      <w:r>
        <w:rPr>
          <w:vertAlign w:val="subscript"/>
        </w:rPr>
        <w:t>ROOF</w:t>
      </w:r>
      <w:r>
        <w:rPr/>
        <w:t>(t1) pro sklon střešního pláště do 20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tvení hydroizolační vrstvy provádět dle kotevního plánu zpracovaného v souladu s ČSN EN 1991-1-4, samostatnou stabilizaci tepelné izolace provádět min. 2 kotvami /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Verze 03/2025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24:00Z</dcterms:created>
  <dc:creator>Jan Vojtechovsky</dc:creator>
  <dc:description/>
  <cp:keywords/>
  <dc:language>en-US</dc:language>
  <cp:lastModifiedBy>Jan Vojtěchovský</cp:lastModifiedBy>
  <cp:lastPrinted>2020-08-17T10:48:00Z</cp:lastPrinted>
  <dcterms:modified xsi:type="dcterms:W3CDTF">2025-04-14T13:18:00Z</dcterms:modified>
  <cp:revision>8</cp:revision>
  <dc:subject/>
  <dc:title/>
</cp:coreProperties>
</file>