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23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Jednoplášťová plochá střecha, hydroizolační vrstva ze dvou asfaltových pásů, tepelná izolace z PIR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FLEX modrozele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břidličný posy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TECT PYE G200 S4 mi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ladní pás z SBS modifikovaného asfaltu, nosná vložka ze skleněné tkaniny, kotven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MI Thermazone PIR spádové des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Ø80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PIR bez povrchové úprav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MI Thermazone PIR 50µ ALU rovné des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PIR s AL fóli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STOBIT RADON AL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MI Vedag penetrační nátě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etrační nátěr na bázi rozpouštědel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985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beto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5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oporučená hodnota U: celková průměrná tloušťka tepelné izolace min. 160 m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ožadovaná hodnota U: -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16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5-04-14T13:16:00Z</dcterms:modified>
  <cp:revision>6</cp:revision>
  <dc:subject/>
  <dc:title/>
</cp:coreProperties>
</file>