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8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vegetační plochá střech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řízky rozchod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nzivní veget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ubstr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substrá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kleněná roho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leněná rohož 8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ážní a hydroakumu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vegetační de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vegetační deska z polyuretanové pěny, profilovaný spodní povr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VIFLEX 5,2 GREEN RO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polyesterové rohože, horní povrch břidličný posyp, odolnost proti prorůstnání kořen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AFOAM 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pro lepení jedné vrstvy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rstvy extenzivní vegetační střechy nad hydroizolační vrstvou jsou pouze orientační. Přesnou skladbu musí navrhnout zahradník dle typu vegetační vrstvy a místních podmíne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5:00Z</dcterms:created>
  <dc:creator>Jan Vojtechovsky</dc:creator>
  <dc:description/>
  <cp:keywords/>
  <dc:language>en-US</dc:language>
  <cp:lastModifiedBy>Jan Vojtěchovský</cp:lastModifiedBy>
  <dcterms:modified xsi:type="dcterms:W3CDTF">2025-04-14T13:25:00Z</dcterms:modified>
  <cp:revision>4</cp:revision>
  <dc:subject/>
  <dc:title/>
</cp:coreProperties>
</file>