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8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vegetační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řízky rozchod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nzivní veget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ubs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substrá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kleněná roho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leněná rohož 8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ážní a hydroakumu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vegetační d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deska z polyuretanové pěny, profilovaný spodní povr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FLOR W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 do vegetačních stře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OP 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odkladní za studena samolepící pás z SBS modifikovaného asfal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rstvy extenzivní vegetační střechy nad hydroizolační vrstvou jsou pouze orientační. Přesnou skladbu musí navrhnout zahradník dle typu vegetační vrstvy a místních podmíne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6:00Z</dcterms:created>
  <dc:creator>Jan Vojtechovsky</dc:creator>
  <dc:description/>
  <cp:keywords/>
  <dc:language>en-US</dc:language>
  <cp:lastModifiedBy>Jan Vojtěchovský</cp:lastModifiedBy>
  <dcterms:modified xsi:type="dcterms:W3CDTF">2025-04-14T13:00:00Z</dcterms:modified>
  <cp:revision>11</cp:revision>
  <dc:subject/>
  <dc:title/>
</cp:coreProperties>
</file>