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3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tepelná izolace z PIR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ECO-AC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tvoří speciální bílý keramický posyp NOXITE odstraňující znečištění ovzduší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MI Thermazone PIR </w:t>
            </w:r>
            <w:r>
              <w:rPr>
                <w:sz w:val="20"/>
                <w:szCs w:val="20"/>
              </w:rPr>
              <w:t>spádové de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80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PIR bez povrchové úprav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BMI Thermazone PIR 50µ ALU</w:t>
            </w:r>
            <w:r>
              <w:rPr>
                <w:sz w:val="20"/>
                <w:szCs w:val="20"/>
              </w:rPr>
              <w:t xml:space="preserve"> rovné de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PIR s AL fóli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á hodnota U: celková průměrná tloušťka tepelné izolace min. 160 m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adovaná hodnota U: 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25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2:41:00Z</dcterms:modified>
  <cp:revision>8</cp:revision>
  <dc:subject/>
  <dc:title/>
</cp:coreProperties>
</file>