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9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Terasa, hydroizolační vrstva ze dvou asfaltových pásů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lep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pochůz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ždice na systémových podložkách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OT ZOOM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50 + 4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xteriérové betonové dlaždice na systémových rektifikovatelných podložkách PLOT ZOOM 2, pod podložky přířez asfaltového pá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FLOR W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 do vegetačních stře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OP 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odkladní za studena samolepící pás z SBS modifikovaného asfal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 dalších opatření pro budovy s výškou střešního pláště do 25 m umístěné ve větrných oblastech I a 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16:00Z</dcterms:created>
  <dc:creator>Jan Vojtechovsky</dc:creator>
  <dc:description/>
  <cp:keywords/>
  <dc:language>en-US</dc:language>
  <cp:lastModifiedBy>Jan Vojtěchovský</cp:lastModifiedBy>
  <dcterms:modified xsi:type="dcterms:W3CDTF">2025-04-14T13:03:00Z</dcterms:modified>
  <cp:revision>7</cp:revision>
  <dc:subject/>
  <dc:title/>
</cp:coreProperties>
</file>