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01-B</w:t>
      </w:r>
    </w:p>
    <w:p>
      <w:pPr>
        <w:pStyle w:val="Normal"/>
        <w:spacing w:before="24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dnoplášťová plochá střecha, hydroizolační vrstva ze dvou asfaltových pásů, tepelná izolace EPS, silikát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lep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-ACT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, nosná vložka z netkané polyesterové rohože, horní povrch tvoří speciální bílý keramický posyp NOXITE odstraňující znečištění ovzduší, profilace spodního povrchu, příčný přesah bez posyp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TOP S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ladní za studena samolepící pás z SBS modifikovaného asfal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EPS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 pěnového polystyrenu, lepeny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EPS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 pěnového polystyren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STOBIT RADON AL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 hliníku a skleněné rohož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PLAST PRI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leschnoucí penetračně adhezní nátěr na bázi xylenu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d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OSON EF TK 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 lepící pěna, orientační spotřeba 75 m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4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60 mm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Bez dalších opatření pro budovy s výškou střešního pláště do 25 m umístěné ve větrných oblastech I a I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erze 03/2025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65" w:hanging="0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10:00Z</dcterms:created>
  <dc:creator>Jan Vojtechovsky</dc:creator>
  <dc:description/>
  <cp:keywords/>
  <dc:language>en-US</dc:language>
  <cp:lastModifiedBy>Jan Vojtěchovský</cp:lastModifiedBy>
  <cp:lastPrinted>2020-08-17T10:48:00Z</cp:lastPrinted>
  <dcterms:modified xsi:type="dcterms:W3CDTF">2025-04-14T12:38:00Z</dcterms:modified>
  <cp:revision>8</cp:revision>
  <dc:subject/>
  <dc:title/>
</cp:coreProperties>
</file>