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45</w:t>
      </w:r>
    </w:p>
    <w:p>
      <w:pPr>
        <w:pStyle w:val="Normal"/>
        <w:spacing w:before="240" w:after="240"/>
        <w:rPr/>
      </w:pPr>
      <w:r>
        <w:rPr>
          <w:b/>
          <w:sz w:val="24"/>
          <w:szCs w:val="24"/>
        </w:rPr>
        <w:t>Jednoplášťová vegetační plochá střecha, hydroizolační vrstva z mPVC fólie, tepelná izolace EPS, silikát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přitíž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řízky rozchod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xtenzivní vegeta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ubstr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a 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vegetační substrá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skleněná roho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leněná rohož 8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ážní a hydroakumu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COFLOR vegetační de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vegetační deska z polyuretanové pěny, profilovaný spodní povr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fól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ethylenová fólie tl. 0,2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MOFIN GG p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1,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polyvinylchloridu (mPVC), kombinovaná skleněná nosná vložka, pro stabilizaci mechanickým kotvením a přitížením, UV stabiln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ARPLAN GLASS FIBRE MAT 120 g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kaná skleněná rohož 12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20 (Ø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ádov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EPS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 pěnového polystyrenu, lepeny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STOBIT RADON AL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s z SBS modifikovaného asfaltu, kombinovaná nosná vložka z hliníku a skleněné rohož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orientační spotřeba 0,3 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kátová vrs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tická železobetonová konstrukce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d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OSON EF TK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 lepící pěna, orientační spotřeba 75 ml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poručená hodnota U: celková průměrná tloušťka tepelné izolace min. 240 m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žadovaná hodnota U: celková průměrná tloušťka tepelné izolace min. 16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Stabilizace skladby střešního pláště přitížením musí být navržena v souladu ČSN EN 1991-1-4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rstvy extenzivní vegetační střechy nad hydroizolační vrstvou jsou pouze orientační. Přesnou skladbu musí navrhnout zahradník dle typu vegetační vrstvy a místních podmínek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/>
      </w:pPr>
      <w:r>
        <w:rPr/>
        <w:t>V případě pasivních domů kontaktujte technické oddělení B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36:00Z</dcterms:created>
  <dc:creator>Jan Vojtechovsky</dc:creator>
  <dc:description/>
  <cp:keywords/>
  <dc:language>en-US</dc:language>
  <cp:lastModifiedBy>Jan Vojtěchovský</cp:lastModifiedBy>
  <dcterms:modified xsi:type="dcterms:W3CDTF">2025-04-16T11:46:00Z</dcterms:modified>
  <cp:revision>6</cp:revision>
  <dc:subject/>
  <dc:title/>
</cp:coreProperties>
</file>